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стоящим законопроектом предлагается изменить прогнозируемый объем доходов областного бюджета Ульяновской области от продажи имущества, находящегося в государственной собственности Ульяновской области, в 2024 году с 2812,97 тыс. руб. на 449608,77 тыс. руб., в связи                           с дополнением перечня недвижимого имущества Ульяновской области, планируемого к приватизации нижеперечисленными объектами недвижимого имущества, которые в том числе не были реализованы на торгах в течение               2023 года, а именно: 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- 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ие - склад семян, назначение: нежилое, количество этажей: 1, в том числе подземных 0, площадь 56,9 кв. м, кадастровый номер 73:11:020304:1366, </w:t>
      </w:r>
      <w:r>
        <w:rPr>
          <w:rFonts w:cs="PT Astra Serif;Times New Roman" w:ascii="PT Astra Serif;Times New Roman" w:hAnsi="PT Astra Serif;Times New Roman"/>
          <w:color w:val="2D2D2D"/>
          <w:sz w:val="28"/>
          <w:szCs w:val="28"/>
        </w:rPr>
        <w:t>Ульяновская область, Новоспасский район, с. Троицкий Сунгур,                                         ул. Промышленная, д. 13;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 продажу здания планируется осуществить без земельного участка, на котором оно расположено, так как земельный участок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носится к землям лесного фонда, находящимся в федеральной собственности; </w:t>
      </w:r>
    </w:p>
    <w:p>
      <w:pPr>
        <w:pStyle w:val="Style18"/>
        <w:tabs>
          <w:tab w:val="clear" w:pos="708"/>
          <w:tab w:val="left" w:pos="1170" w:leader="none"/>
        </w:tabs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D2D2D"/>
          <w:sz w:val="28"/>
          <w:szCs w:val="28"/>
        </w:rPr>
        <w:tab/>
        <w:t>-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клад, назначение: нежилое, количество этажей: 1, в том числе подземных 0, площадь 32,6 кв. м, кадастровый номер 73:12:021501:174, Ульяновская область, р-н Павловский, р.п. Павловка, ул. Садовая, д. 48а;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 продажу склада планируется осуществить без земельного участка, на котором он расположен, так как земельный участок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носится к землям лесного фонда, находящимся в федеральной собственности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гаража на 2 автомашины, назначение: нежилое, количество этажей: 1, в том числе подземных 0, площадь 241 кв. м, кадастровый номер 73:15:030401:1455, обл. Ульяновская, р-н Старокулаткинский, с. Бахтеевка,                   ул. Молодёжная, д. 13, и земельный участок, площадь 1019 кв. м, кадастровый номер: 73:15:030401:1893, местоположение: Российская Федерация, Ульяновская область, Старокулаткинский р-н, Муниципальное образование Старокулаткинское городское поселение, с. Бахтеевка, ул. Молодёжная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холодного склада 303 - 2, назначение: нежилое, количество этажей: 1, в том числе подземных 0, площадь 1760,3 кв. м, кадастровый номер: 73:24:021110:210, Ульяновская область, г. Ульяновск, проезд Инженерный 30-й, д. 21, и земельный участок, площадь 4128 кв. м, кадастровый номер: 73:24:021110:88, местоположение установлено относительно ориентира, расположенного в границах участка. Почтовый адрес ориентира: Ульяновская область, г. Ульяновск, р-н Заволжский, промзона АО «Авиастар»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цеха товаров народного потребления, назначение: нежилое, количество этажей: 2, в том числе подземных 0, площадь 1021,5 кв. м, кадастровый номер: 73:13:030101:159, Ульяновская область, р-н Радищевский, р.п. Радищево, ул. Чкалова, д. 92, и земельный участок, площадь 3090 кв. м, кадастровый номер: 73:13:030101:351, местоположение установлено относительно ориентира, расположенного в границах участка. Почтовый адрес ориентира: Ульяновская область, р-н Радищевский, р.п. Радищево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материальный склад, назначение: нежилое, количество этажей: 1, в том числе подземных 0, площадь 99 кв. м, кадастровый номер: 73:13:030101:157, Ульяновская область, р-н Радищевский, р.п. Радищево, ул. Чкалова,                                 д. 92, и земельный участок, площадь 481 кв. м, кадастровый номер: 73:13:030101:353, Ульяновская область, р-н Радищевский, р.п. Радищево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склад ГСМ, назначение: нежилое, количество этажей: 1, в том числе подземных 0, площадь 33,4 кв. м, кадастровый номер: 73:13:030101:160, Ульяновская область, р-н Радищевский, р.п. Радищево, ул. Чкалова, д. 92,                          и земельный участок, площадь 328 кв. м, кадастровый номер: 73:13:030101:354, Ульяновская область, р-н Радищевский, р.п. Радищево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жилое здание, назначение: нежилое, количество этажей: 1, в том числе подземных 0, площадь 396 кв. м, кадастровый номер: 73:03:050104:432,                           и земельный участок, площадь 2804 кв. м, кадастровый номер: 73:03:050104:26, Ульяновская обл., р-н Вешкаймский, р.п. Вешкайма, ул. Строителей, д. 13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цех ширпотреба, назначение: нежилое, количество этажей: 1, в том числе подземных 0, площадь 252,4 кв. м, кадастровый номер: 73:07:071101:1065, Ульяновская область, р-н Майнский, с. Белое Озеро,              ул. Белозерское Лесничество, д. 7;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 продажу здания планируется осуществить без земельного участка, на котором оно расположено, так как земельный участок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носится к землям лесного фонда, находящимся в федеральной собственности; 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цех лесничества, назначение: нежилое, количество этажей: 1, в том числе подземных 0, площадь 495,2 кв. м, кадастровый номер 73:15:040101:3068, Ульяновская область, р-н Старокулаткинский, р.п. Старая Кулатка,                              ул. Красногвардейская, д. 2, и земельный участок площадью 12271 кв. м, кадастровый номер 73:15:040101:3257, местоположение установлено относительно ориентира, расположенного в границах участка. Почтовый адрес ориентира: Ульяновская область, р-н Старокулаткинский, р.п. Старая Кулатка, ул. Красногвардейская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лесопильнотарного цеха, назначение: нежилое, количество этажей: 2, в том числе подземных 0, площадь 1929,1 кв. м, кадастровый номер: 73:09:010401:387, Ульяновская область, р-н Николаевский,                                         с. Поспеловка, ул. Заводская, д. 91 и земельный участок, площадь 8897 кв. м, кадастровый номер: 73:09:010401:567, Ульяновская область, р-н Николаевский, с. Поспеловка, ул. Заводская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дание сушилки 6-ти камерной, назначение: нежилое, количество этажей: 1, в том числе подземных 1, площадь 217,5 кв. м, кадастровый номер: 73:09:010401:390, Ульяновская область, р-н Николаевский,                                     с. Поспеловка, ул. Заводская, д. 91 и земельный участок, площадь 381 кв. м, кадастровый номер: 73:09:010401:566, Ульяновская область, р-н Николаевский, с. Поспеловка, ул. Заводская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ижний склад, назначение: нежилое, количество этажей: 1, в том числе подземных 0, площадь 767,4 кв. м, кадастровый номер: 73:13:000000:150, Ульяновская область, р-н Радищевский, с. Соловчиха, ул. Рассветная, д. 55                         и земельный участок, площадь 1401 кв. м, кадастровый номер: 73:13:010402:368, Ульяновская область, Радищевский район, с. Соловчиха;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газопровод среднего и низкого давления в р.п. Базарный Сызган Базарносызганского района Ульяновской области, назначение: 1.6. Сооружения газохимического комплекса, протяжённость 57984 м, кадастровый номер: 73:01:010601:638, Ульяновская обл., Базарносызганский р-н, р.п. Базарный Сызган, и земельный участок, площадь 660 кв. м, кадастровый номер: 73:01:000000:93, Ульяновская область, р-н Базарносызганский, р.п. Базарный Сызган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внутрипоселковый газопровод среднего и низкого давления, назначение: внутрипоселковый газопровод среднего и низкого давления, протяжённость 19524 м, кадастровый номер: 73:02:011001:187,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 Ульяновская область, р-н Барышский, </w:t>
        <w:br/>
        <w:t xml:space="preserve">с. Калд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емельный участок, площадь 119 кв. м, кадастровый номер: 73:02:000000:416, Ульяновская область, р-н Барышский, с. Калда, земельный участок, площадь 14 кв. м, кадастровый номер: 73:02:011101:149, Ульяновская обл., р-н Барышский, с. Калда, в 9,5 м северо-восточнее земельного участка                       по адресу: ул. Молодежная, дом 13, земельный участок, площадь 23 кв. м, кадастровый номер: 73:02:011103:200, Ульяновская обл., р-н Барышский,                       с. Калда, в 60 м северо-западнее земельного участка по адресу: ул. Советская, дом 73, земельный участок, площадь 29 кв. м, кадастровый номер: 73:02:011105:93, Ульяновская обл., р-н Барышский, с. Калда, в 308,5 м                       юго-восточнее земельного участка по адресу: ул. Заречная, дом 74, земельный участок, площадь 37 кв. м, кадастровый номер: 73:02:011109:113, Ульяновская обл., р-н Барышский, с. Калда, в 81,3 м северо-западнее земельного участка                 по ул. Ленина, дом 37, и земельный участок, площадь 62 кв. м, кадастровый номер: 73:02:011112:54, Ульяновская обл., р-н Барышский, с. Калда, в 169,7 м юго-западнее земельного участка по адресу: ул. Полевая, дом 76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</w:t>
      </w:r>
      <w:r>
        <w:rPr>
          <w:rFonts w:eastAsia="BatangChe" w:cs="PT Astra Serif;Times New Roman" w:ascii="PT Astra Serif;Times New Roman" w:hAnsi="PT Astra Serif;Times New Roman"/>
          <w:spacing w:val="-4"/>
          <w:sz w:val="28"/>
          <w:szCs w:val="28"/>
        </w:rPr>
        <w:t>нутрипоселковый газопровод среднего и низкого давления, назначение: нефтяные и газовые сооружения, протяжённость 15420 м, кадастровый номер: 73:02:012001:127, Ульяновская область, Барышский район, с. Акшуат</w:t>
      </w:r>
      <w:r>
        <w:rPr>
          <w:rFonts w:eastAsia="BatangChe" w:cs="PT Astra Serif;Times New Roman" w:ascii="PT Astra Serif;Times New Roman" w:hAnsi="PT Astra Serif;Times New Roman"/>
          <w:sz w:val="28"/>
          <w:szCs w:val="28"/>
        </w:rPr>
        <w:t>, земельный участок, площадь 44 кв. м, кадастровый номер: 73:02:012001:124, Ульяновская обл., р-н Барышский, с. Акшуат, в 2,2 м юго-западнее земельного участка                           по адресу: ул. Советская, дом 37, земельный участок, площадь 32 кв. м, кадастровый номер: 73:02:012005:186, Ульяновская обл., р-н Барышский,                          с. Акшуат, в 37 м северо-западнее земельного участка по адресу: ул. Колхозная, дом 14, земельный  участок, площадь 38 кв. м, кадастровый номер: 73:02:012006:82, Ульяновская обл., Барышский р-н, с. Акшуат, в 89 м юго-западнее земельного участка по адресу: ул. Ленина, дом 69, и земельный участок, площадь 41 кв. м, кадастровый номер: 73:02:012007:121, Ульяновская обл., р-н Барышский, с. Акшуат, в 267 м юго-западнее земельного участка                      по адресу: ул. Ульянова, дом 20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eastAsia="BatangChe"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азопровод низкого давления, назначение: 1.6. Сооружения газохимического комплекса, протяжённость 9282 м, кадастровый номер: 73:04:041502:58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Инзенский район, село Панциревка,                           и земельный участок, площадь 111 кв. м, кадастровый номер: 73:04:000000:284, Ульяновская область, р-н Инзенский, с. Панциревка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газопровод среднего и низкого давления, назначение: 1.6. Сооружения газохимического комплекса, протяжённость 7999 м, кадастровый номер: 73:04:042801:24, Ульяновская область, Инзенский район, село Репьевка,                               и земельный участок, площадь 181 кв. м, кадастровый номер: 73:04:000000:282, Ульяновская область, р-н Инзенский, МО «Черемушкинское сельское поселение»,                          с. Репьевка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высокого, среднего и низкого давления п. Станция Налейка Кузоватовского района Ульяновской области, назначение: газопровод, протяжённость 17558 м, кадастровый номер: 73:06:050101:562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р-н Кузоватовский, п. Станция Налейка, земельный участок, площадь 29 кв. м, кадастровый номер: 73:06:050501:797, Ульяновская область,                                р-н Кузоватовский, МО «Лесоматюнинское сельское поселение», п. Станция Налейка, земельный участок, площадь 28 кв. м, кадастровый номер: 73:06:050501:798, Ульяновская область, Кузоватовский район,                                        МО «Лесоматюнинское сельское поселение», п. Станция Налейка, земельный участок, площадь 29 кв. м, кадастровый номер: 73:06:050101:761, Ульяновская область, р-н Кузоватовский, МО «Лесоматюнинское сельское поселение»,                        ст. Налейка, и земельный участок, площадь 29 кв. м, кадастровый номер: 73:06:050101:762, Ульяновская область, Кузоватовский район,                                        МО «Лесоматюнинское сельское поселение», пос. Станция Налейка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ооружения – распределительные газопроводы с. Волдачи, назначение: 1.6. Сооружения газохимического комплекса, протяжённость 1757 м, кадастровый номер: 73:09:013001:207, Ульяновская область, р-н Николаевский, </w:t>
        <w:br/>
        <w:t>д. Волдачи, и земельный участок, площадь 26 кв. м, кадастровый номер: 73:09:013001:217, Ульяновская область, р-н Николаевский, МО «Николаевское городское поселение», д. Волдачи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распределительные газопроводы с. Елшанка, назначение: газоснабжение, протяжённость 2466 м, кадастровый номер: 73:09:012801:190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р-н Николаевский, с. Елшанка и земельный участок, площадь 11 кв. м, кадастровый номер 73:09:012801:326, Российская Федерация, Ульяновская область, Николаевский район; согласно выписке из ЕГРН на земельном участке с кадастровым номером 73:09:012801:326 расположены два сооружения: </w:t>
        <w:br/>
        <w:t xml:space="preserve">с кадастровым номером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73:09:012801:190, находящегося в государственной собственности Ульяновской области и с кадастровым номером 73:09:010101:614, находящегося в собственности ООО «Газпром газораспределение Ульяновск», фактически на данном земельном участке расположен ГРШП (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газорегуляторный шкафной пункт)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, входящий в состав сооружения с кадастровым номером 73:09:012801:190, находящийся в государственной собственности Ульяновской области. Данный факт подтверждается технической документацией, а также сведениями информационной системы Росреестра (публичной кадастровой картой). К указанному ГРШП присоединено сооружение с кадастровым номером 73:09:010101:614, находящийся в собственности ООО «Газпром газораспределение Ульяновск», поскольку указанное сооружение является линейным объектом, формирование земельного участка под ним не требуется.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р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аспределительный газопровод, назначение: 1.6. Сооружения газохимического комплекса, протяжённость 25725 м, </w:t>
        <w:br/>
        <w:t xml:space="preserve">кадастровый номер: 73:09:030101:1175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Николаевский район, с. Большой Чирклей, и земельный участок, площадь 199 кв. м, кадастровый номер: 73:09:000000:202, Российская Федерация, Ульяновская область, р-н Николаевский, МО Никулинское сельское поселение, </w:t>
        <w:br/>
        <w:t>с. Большой Чирклей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р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аспределительный газопровод в ст. Никулино, назначение: 1.6. Сооружения газохимического комплекса, протяжённость 1340 м, кадастровый номер: 73:09:014202:189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р-н Николаевский, ст. Никулино и земельный участок, площадь 23 кв. м, кадастровый номер 73:09:013901:1353,  Российская Федерация, Ульяновская область, Николаевский район,                               МО «Никулинское сельское поселение»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внутрипоселковый газопровод с. Елаур Сенгилеевского района Ульяновской области, назначение: внутрипоселковый газопровод, протяжённость 21750 м, кадастровый номер: 73:14:051301:856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Сенгилеевский район, с. Елаур, земельный участок, площадь 36 кв. м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кадастровый номер: 73:14:051301:1038, Российская Федерация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р-н Сенгилеевский, МО «Елаурское сельское поселение», </w:t>
        <w:br/>
        <w:t xml:space="preserve">с. Елаур, ул. Крупской, земельный участок, площадь 27 кв. м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кадастровый номер: 73:14:051302:1342, Российская Федерация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                           р-н Сенгилеевский, МО «Елаурское сельское поселение», с. Елаур,                              ул. Суворова, и земельный участок, площадь 27 кв. м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кадастровый номер: 73:14:051302:1343, Российская Федерация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                                    р-н Сенгилеевский,  МО «Елаурское сельское поселение», с. Елаур,                             ул. Советская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нутрипоселковый газопровод с. Алешкино Сенгилеевского района Ульяновской области, назначение: внутрипоселковый газопровод, протяжённость 10769 м, кадастровый номер: 73:14:051001:1015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                           р-н Сенгилеевский,  с. Алешкино, земельный участок, площадь 26 кв. м, кадастровый номер: 73:14:051001:1190, Российская Федерация, Ульяновская область, Сенгилеевский район, МО «Новослободское сельское поселение», село Алешкино, и земельный участок, площадь 24 кв. м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кадастровый номер: 73:14:051101:578, Российская Федерация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Сенгилеевский район, МО «Новослободское сельское поселение»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нутрипоселковый газопровод низкого давления в с. Белый Ключ Сурского района Ульяновской области, назначение: 7.7. Сооружения трубопроводного транспорта, протяжённость 11296 м, кадастровый номер: 73:17:030301:134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Сурский район, с. Белый Ключ, земельный участок, площадь 31 кв. м,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кадастровый номер: 73:17:030304:360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              р-н Сурский, МО «Лавинское сельское поселение» с. Белый Ключ. Согласно выписке из ЕГРН вышеуказанный газопровод проходит по 7-ми земельным участкам, из которых 2 земельных участка с кадастровыми номерами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>73:17:030304:360 и 73:17:030306:125 являются государственной собственностью Ульяновской области. В отношении земельного участка с кадастровым номером 73:17:030306:125 с «Газпром газораспределение Ульяновск» заключен договор аренды № 01/17-643 от 21.11.2022, как с собственником сооружения - газопровод межпоселковый р.п. Сурское - с. Белый Ключ Сурского района - с. Бол. Кандарать-с. Усть – Урень - с. Белозерье -с. Урено – Карлинское - р.п. Карсун Карсунского района Ульяновской области, расположенного на земельном участке с кадастровым номером 73:17:030306:125. Газопровод 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кадастровым номером: 73:17:030301:134, находящийся в государственной собственности Ульяновской области присоединён                             к ГРШП (является наземным элементом газопровода, находящегося                                      в собственности ООО «Газпром газораспределение Ульяновск) по которому идёт </w:t>
      </w:r>
      <w:r>
        <w:rPr>
          <w:rFonts w:cs="Arial" w:ascii="PT Astra Serif;Times New Roman" w:hAnsi="PT Astra Serif;Times New Roman"/>
          <w:bCs/>
          <w:color w:val="000000"/>
          <w:sz w:val="28"/>
          <w:szCs w:val="28"/>
          <w:shd w:fill="FFFFFF" w:val="clear"/>
        </w:rPr>
        <w:t>поток газа заданного выходного давления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азопровод среднего и низкого давления р.п. Тереньга, назначение: газопровод, протяжённость 43112 м, кадастровый номер: 73:18:010101:298, Ульяновская область, р-н Тереньгульский, р.п. Тереньга, земельный участок, площадь 30 кв. м, кадастровый номер: 73:18:020205:534, Ульяновская область,                     р-н Тереньгульский, МО «Тереньгульское городское поселение», р.п. Тереньга, ул. Тургенева, земельный участок, площадь 50 кв. м, кадастровый номер: 73:18:020101:348, Ульяновская область, р-н Тереньгульский, МО «Тереньгульское городское поселение», р.п. Тереньга, ул. Ульяновская, земельный участок, площадь 53 кв. м, кадастровый номер: 73:18:020206:820, Российская Федерация, Ульяновская область, Тереньгульский район, МО «Тереньгульское городское поселение», р.п. Тереньга, ул. Спирина, земельный участок, площадь 37 кв. м, кадастровый номер: 73:18:020105:408, Ульяновская область, р-н Тереньгульский, МО «Тереньгульское городское поселение», р.п. Тереньга, ул. Куйбышева, земельный участок, площадь 43 кв. м, кадастровый номер: 73:18:020204:730, Ульяновская область, р-н Тереньгульский, МО «Тереньгульское городское поселение», р.п. Тереньга, ул. Фадеева, земельный участок, площадь 31 кв. м, кадастровый номер: 73:18:020201:381, Ульяновская область, р-н Тереньгульский, МО «Тереньгульское городское поселение», р.п. Тереньга, ул. Садовая, земельный участок, площадь 34 кв. м, кадастровый номер: 73:18:020101:347, Ульяновская область, р-н Тереньгульский, МО «Тереньгульское городское поселение»,                           р.п. Тереньга, ул. Пионерская, земельный участок, площадь 82 кв. м, кадастровый номер: 73:18:020211:318, Ульяновская область, р-н Тереньгульский,                               МО «Тереньгульское городское поселение», р.п. Тереньга, ул. Ульяновская, </w:t>
        <w:br/>
        <w:t>земельный участок, площадь 40 кв. м, кадастровый номер: 73:18:020106:368, Ульяновская область, р-н Тереньгульский, МО «Тереньгульское городское поселение», р.п. Тереньга, ул. Коммунистическая, земельный участок, площадь         22 кв. м, кадастровый номер: 73:18:020207:674, Российская Федерация, Ульяновская область, Тереньгульский район, р.п. Тереньга, ул. Сызранское шоссе, земельный участок, площадь 36 кв. м, кадастровый номер: 73:18:020209:1360, Российская Федерация, Ульяновская область, Тереньгульский район,                             р.п. Тереньга, ул. Комарова, земельный участок, площадь 80 кв. м, кадастровый номер 73:18:020211:199, Ульяновская область, р-н Тереньгульский, южная часть р.п. Тереньга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подземный газопровод высокого давления, назначение: 7.7. Сооружения трубопроводного транспорта, протяжённость 1252 м, кадастровый номер: 73:19:010401:97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., р-н Ульяновский, р.п. Ишеевка, 4-ый микрорайон к котельной комбината им. Гимова и жилому фонду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г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азопровод, назначение: 7.7. Сооружения трубопроводного транспорта, протяжённость 7834 м, кадастровый номер: 73:24:020101:1142, Ульяновская область, р-н Ульяновский, 55 м западнее автотрассы «Цивильск-Ульяновск-Сызрань» до ГРП на площадке старого комбината (ул. Ульянова, № 1)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дземный газопровод, назначение: 7.7. Сооружения трубопроводного транспорта, протяжённость 4873 м, кадастровый номер: 73:19:070701:695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г. Ульяновск, от АГРС до с. Карлинское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азопровод низкого давления, назначение: иное (Газопровод низкого давления), протяжённость 2764 м, кадастровый номер: 73:21:130401:84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Чердаклинский район, пос. Борисовка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г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азопровод низкого давления, назначение: иное (Газопровод низкого давления), протяжённость 1416 м, кадастровый номер: 73:21:150101:66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Чердаклинский район, пос. Победитель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г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азопровод высокого давления от врезки в газопровод на р.п. Чердаклы                  до ГРП № 4 ЗАО «Чердаклинскремтех», газопровод среднего давления от ГРП                  № 4 до котельной ЗАО «Чердаклинскремтех», газопровод низкого давления                     от ГРП № 4 по ул. Новая, Энтузиастов, Механизаторов, Центральная                               р.п. Чердаклы, назначение: иное (Газопровод), протяжённость 5201 м, кадастровый номер: 73:21:030101:1299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ая область, Чердаклинский район, р.п. Чердаклы, ул. Новая, ул. Энтузиастов, ул. Механизаторов,                         ул. Центральная, г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азораспределительный пункт № 4, назначение: нежилое, количество этажей: 1, в том числе подземных 0, площадь 40 кв. м, кадастровый номер: 73:21:200101:192, Ульяновская область, р-н Чердаклинский, р.п. Чердаклы, ул. Новая, и земельный участок, площадь 197 кв. м, кадастровый номер: 73:21:000000:1248, Ульяновская область, р-н Чердаклинский, р.п. Чердаклы,                         ул. Новая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pacing w:val="-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- межпоселковый газопровод высокого давления до с. Уразгильдино, внутрипоселковый газопровод с. Уразгильдино, назначение: иное (Газопровод), протяжённость 17592 м, кадастровый номер: 73:21:280201:41, Ульяновская область, р-н Чердаклинский, с. Уразгильдино, и земельный участок, площадь                     5 кв. м, кадастровый номер: 73:21:280206:19, местоположение установлено относительно ориентира, расположенного в границах участка. Почтовый адрес ориентира: Ульяновская область, р-н Чердаклинский, в восточной части                           с. Уразгильдино, земельный участок, площадь 40 кв. м, кадастровый номер 73:21:000000:1135, местоположение установлено относительно ориентира, расположенного в границах участка. Почтовый адрес ориентира: Ульяновская область, р-н Чердаклинский, 200 м севернее с. Чувашский Калмаюр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высокого давления, II очередь газопровода от села Дмитриево-Помряскино до села Красная Река Г-4, Г-3 и среднего Г-2 от рабочего посёлка Старая Майна до села Красная Река, установки ШРП № 1, ШРП № 2 и 1-ой станции ЭХЗ на газопроводе Г-4, Г-3, кадастровый номер: 73:16:060401:132, Ульяновская область, Старомайнский район, р.п. Старая Майна – с. Красная Рек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731/10000 доли в праве общей долевой собственности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р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аспределительный внутрипоселковый газопровод МО «Город                       Барыш», кадастровый номер 73:22:010101:295, Ульяновская область, г. Барыш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35007/138389 доли в праве общей долевой собственности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нутрипоселковый газопровод среднего и низкого давления, кадастровый номер 73:03:010101:100, Ульяновская область, р-н Вешкаймский, р.п. Вешкайм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50176/52472 доли в праве общей долевой собственности на имущество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внутрипоселковый газопровод р.п. Николаевка, кадастровый номер 73:09:010301:839, Ульяновская область, р-н Николаевский, р.п. Николаевк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75049/75260 доли в праве общей долевой собственности на имуществ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гласн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</w:rPr>
          <w:t>пункту 6 статьи 90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емельного Кодекса РФ в целях обеспечения деятельности организаций и эксплуатации объектов трубопроводного транспорта могут предоставляться земельные участки для размещения наземных объектов системы нефтепроводов, газопроводов, иных трубопроводов; а также размещения наземных объектов, необходимых для эксплуатации, содержания, строительства, реконструкции, ремонта наземных                  и подземных зданий, сооружений, устройств и других объектов трубопроводного транспорта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им образом, газопроводы, в состав которого входят наземные элементы (ШРП, ГРШП), будут реализованы с земельными участками,                            на которых расположены такие наземные элементы.</w:t>
      </w:r>
    </w:p>
    <w:p>
      <w:pPr>
        <w:pStyle w:val="Style18"/>
        <w:suppressAutoHyphens w:val="true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Продажу объектов недвижимого имущества, планируется осуществить одновременно с земельными участками под ними, за исключением участков лесного фонда, относящихся к федеральной собствен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                   на его содерж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циально-экономическим последствием принятия данного проекта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авовым последствием принятия проекта закона будет издание Правительством Ульяновской области распоряжения о способе приватизации государственного имущества Ульяновской области, Министерством имущественных отношений и архитектуры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                                в отношении проекта закона оценки регулирующего воздействия                                  не по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работчиками проекта закона являются директор                              департамента имущественных отношений и корпоративного                                 сопровождения организаций Министерства имущественных отношений                          и архитектуры Ульяновской области Мошина Нина Алексеевна, заместитель директора департамента – начальник отдела имущественных отношений департамента имущественных отношений и корпоративного                                 сопровождения организаций Министерства имущественных отношений                          и архитектуры Ульяновской области Раменская Ольга Сергеевна, </w:t>
      </w:r>
      <w:r>
        <w:rPr/>
        <w:t>главный консульта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Кушева Н.А.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78DD05C5ACE80DA027E3EBF04C40947D870A3C46F51926DD77B4579643F058AAA35C243DC3ACA141E0BE144DB827A671967EB6B52EAE5B9V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48:00Z</dcterms:created>
  <dc:creator>ДИО</dc:creator>
  <dc:description/>
  <cp:keywords/>
  <dc:language>en-US</dc:language>
  <cp:lastModifiedBy>PC201-03</cp:lastModifiedBy>
  <cp:lastPrinted>2024-02-06T16:34:00Z</cp:lastPrinted>
  <dcterms:modified xsi:type="dcterms:W3CDTF">2024-02-06T12:41:00Z</dcterms:modified>
  <cp:revision>7</cp:revision>
  <dc:subject/>
  <dc:title>Пояснительная записка</dc:title>
</cp:coreProperties>
</file>